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556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8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911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89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80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33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32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824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36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137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0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581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32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07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400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38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916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