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6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518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1995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4994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6940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6086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2566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7556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18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6073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5960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4259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5979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7130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4979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