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605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866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88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21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2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103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53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90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76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78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449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3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49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