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067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082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646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686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404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074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8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256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952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872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088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062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226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831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505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636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839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