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045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408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9305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900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494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872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7605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6794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997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6569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561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203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912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5438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94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