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12987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18586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