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775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058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35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169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752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24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748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694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926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35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27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09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69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