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4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102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16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8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89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9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9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75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65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33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95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55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727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724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9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45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60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