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440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021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291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799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014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269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327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581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940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2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377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603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139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432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710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