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829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459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220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866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329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654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444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169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919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476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44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767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686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