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714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894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207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016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800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551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061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965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099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033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011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407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648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938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050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213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500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