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30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08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75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40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47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10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19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44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99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15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18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963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93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8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528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