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8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4065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3045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6870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007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2041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3624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35918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4905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3738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424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8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9920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