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79895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80590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6811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90347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99752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19197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85400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12306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34090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41336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13360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93127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49980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17361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8608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6700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47799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