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983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038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14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081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342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242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47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946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341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678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932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934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349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677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226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