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246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953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822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126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439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733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335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006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439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332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718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895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024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