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291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674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152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654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43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21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255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967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404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558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849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155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77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355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767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897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123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