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301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41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40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383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678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023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821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261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334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692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567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662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035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480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304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