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65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22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654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835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49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628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236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13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09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77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6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181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