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46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124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88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806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997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311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515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35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382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31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72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592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17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34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24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831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621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