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714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030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257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821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845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351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146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710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381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008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275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265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958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169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56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