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821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438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5494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823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4990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855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7216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6007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417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2226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227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674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1274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