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4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21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97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44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47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0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40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14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395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90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1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920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12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26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8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51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77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