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23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02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48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89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63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94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07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74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2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30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51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45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5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49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74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