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7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03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84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758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543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950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60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664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44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89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2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61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18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