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73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827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09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99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95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65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749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14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72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71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8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3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42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698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37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7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9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