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8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25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09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874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0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82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3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1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807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763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27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57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86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56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24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