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700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840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796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100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79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661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336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873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101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490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671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737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894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