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619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076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787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601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856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16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553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784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918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122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580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183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987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718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114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876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917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