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7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559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14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70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670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0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7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77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73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615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58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45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55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5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93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