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53061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7982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99407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97586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36591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33430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03427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18518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70875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72045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78847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15800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75145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