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6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67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4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52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6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73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256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73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41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38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5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98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99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65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39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613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436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