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5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17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50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442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82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27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65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22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7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93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7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3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7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43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80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