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702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1220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052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079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271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838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22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0750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3537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511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283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235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19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