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479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98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776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79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84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669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252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359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648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78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70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84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244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935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18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26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763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