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1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84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68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431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84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52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321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16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83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98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998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96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860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392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