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198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999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913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280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308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562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702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324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734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579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850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924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116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