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187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523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732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473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802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489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376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525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886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987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349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38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907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539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890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212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038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