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9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60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91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467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1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30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6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8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4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00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18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39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38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75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