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956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037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7542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2767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542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225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491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525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398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9021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596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689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057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