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120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902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966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260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438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64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568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54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046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120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171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882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16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010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675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03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11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