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878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300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737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15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420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137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162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784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980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679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410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961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630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976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203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