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5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86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64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784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79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48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70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4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66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93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42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7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87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