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512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450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799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650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05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187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185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994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273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487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0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997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557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15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145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671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311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