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171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2648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3766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9373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795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968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374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331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715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210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669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423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302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660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8061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