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792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978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321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30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005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89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755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941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357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517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831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807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001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