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16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71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642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6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93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911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420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95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81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49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1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0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878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255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59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6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3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