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191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757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37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448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896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666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181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33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040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715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237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368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616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180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252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