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69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748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46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836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746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610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377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121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738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158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145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483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81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