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99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87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67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39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4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38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558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42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544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771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39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7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70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8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53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2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